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21162 Võlupe-Linnaka km-l 2,72-3,13 vasakul 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 4-41/188-2023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37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3-21T08:37:00Z</dcterms:modified>
  <cp:revision>2</cp:revision>
  <dc:subject/>
  <dc:title/>
</cp:coreProperties>
</file>